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่วนที่ ๑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พัฒนาพนักงานส่วนตำบ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สามพระยา  อำเภอชะอำ  จังหวัดเพชรบุรี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149225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75pt" to="269.9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ลักการและเหตุผล</w:t>
      </w:r>
    </w:p>
    <w:p>
      <w:pPr>
        <w:pStyle w:val="Normal"/>
        <w:spacing w:before="16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กาศคณะกรรมการพนักงานส่วนตำบลจังหวัดเพชรบุรี  เรื่องหลักเกณฑ์และเงื่อนไขเกี่ยวกับการบริหารงานบุคคลขององค์การบริหารส่วนตำบล  ลงวันที่  ๒๒  พฤศจิกายน  ๒๕๕๒  ข้อ ๒๖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ข้อ ๒๗๔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 ๒๗๑  และข้อ ๒๗๘  ซึ่งข้อ ๒๖๙  ให้องค์การบริหารส่วนตำบลจัดทำแผนพัฒนาพนักงานส่วนตำบลเพื่อเพิ่มพูนความรู้  ทักษะ  ทัศนคติที่ดี  คุณธรรม  และจริยธรรม  อันจะทำให้ปฏิบัติหน้าที่ราชการในตำแหน่งนั้นได้อย่างมีประสิทธิภาพ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สามพระยา  เป็นหน่วยงานราชการส่วนท้องถิ่นที่ต้องทำงานใกล้ชิดกับประชาชนมากที่สุด  ทั้งทางด้านเศรษฐกิจ  สังคม  การเมือง  ซึ่งจำเป็นต้องอาศัย กฎระเบีย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บังคับต่าง ๆ  ประกอบกับบุคลากรของหน่วยงานต้องมีประสิทธิภาพมากยิ่งขึ้น  เพราะเป็นปัจจัยสำคัญที่จะทำให้องค์กรขับเคลื่อนไปได้ด้วยดี  องค์การบริหารส่วนตำบลสามพระยา  จึงได้จัดทำแผนพัฒนาพนักงานส่วนตำบลขึ้น  โดยจัดทำให้สอดคล้องกับแผนอัตรากำลัง  ๓  ปี  เพื่อจะได้นำแผนฯ ดังกล่าวไปเป็นแนวทางในการพัฒนาระบบบริหารจัดการภายในองค์กรให้ได้มาตรฐานในการบริการประชาชนใน   ทุก ๆ ด้าน  สามารถสร้างเสริมประสบการณ์ใหม่ ๆ เพื่อเท่าทันการเปลี่ยนแปลงของโลกปัจจุบัน</w:t>
      </w:r>
    </w:p>
    <w:p>
      <w:pPr>
        <w:pStyle w:val="Normal"/>
        <w:spacing w:before="16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ข้อมูลด้านโครงสร้างและอัตรากำลั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สามพระยา  แบ่งโครงสร้างส่วนราชการเป็น 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ส่วน  ดัง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.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สำนักงานปลัด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ห้มีหน้าที่ความรับผิดชอบเกี่ยวกับราชการทั่วไปขององค์การบริหารส่วนตำบล  และราชการที่มิได้กำหนดให้เป็นหน้าที่ของกอง  หรือส่วนราชการใดในองค์การบริหารส่วนตำบลโดยเฉพาะ  รวมทั้งกำกับและเร่งรัดการปฏิบัติราชการของส่วนราชการในองค์การบริหารส่วนตำบลให้เป็นไปตามนโยบาย  แนวทาง  และแผนการปฏิบัติราชการขององค์การบริหารส่วนตำบล  ปัจจุบันมีพนักงานส่วนตำบลที่บรรจุแต่งตั้งแล้ว  จำนวน  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อัตรา  พนักงานจ้างตามภารกิ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อัตรา </w:t>
      </w:r>
      <w:r>
        <w:rPr>
          <w:rFonts w:ascii="TH SarabunPSK" w:hAnsi="TH SarabunPSK" w:cs="TH SarabunPSK"/>
          <w:sz w:val="32"/>
          <w:sz w:val="32"/>
          <w:szCs w:val="32"/>
        </w:rPr>
        <w:t>พนักงานจ้างทั่วไป จำนวน ๖ อัตร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บ่งงานภายในเป็น  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งาน  คือ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งานบริหารทั่วไป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งานนโยบายและแผ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งานกฎหมายและคดี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งานป้องกันและบรรเทาสาธารณภั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งานส่งเสริมการเกษตร</w:t>
      </w:r>
      <w:r>
        <w:rPr>
          <w:rFonts w:ascii="TH SarabunPSK" w:hAnsi="TH SarabunPSK" w:cs="TH SarabunPSK"/>
          <w:sz w:val="32"/>
          <w:sz w:val="32"/>
          <w:szCs w:val="32"/>
        </w:rPr>
        <w:t>และปศุสัตว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งานสวัสดิการและพัฒนาชุมช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งานอนามัยและสิ่งแวดล้อม</w:t>
      </w:r>
    </w:p>
    <w:p>
      <w:pPr>
        <w:pStyle w:val="Normal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  <w:tab/>
      </w:r>
    </w:p>
    <w:p>
      <w:pPr>
        <w:pStyle w:val="Normal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.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กอง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ห้มีหน้าที่ความรับผิดชอบเกี่ยวกับงานการจ่าย การรับ การนำส่งเงิน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การเก็บรักษาเง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เอกสารทางการเงิน  การตรวจสอบใบสำคัญ  ฎีกางานเกี่ยวกับเงินเดือนค่าจ้างค่าตอบแทน  เงินบำเหน็จบำนาญ  เงินอื่น ๆ งานเกี่ยวกับการจัดทำงบประมาณฐานะทางการเงิน  การจัดสรรเงินต่าง ๆ  การจัดทำบัญชีทุกประเภท  ทะเบียนคุมเงินรายได้และรายจ่ายต่าง ๆ การควบคุมการเบิกจ่าย  งานทำงบทดลองประจำเดือน ประจำปี  งานเกี่ยวกับการพัสดุขององค์การบริหารส่วนตำบลและงานอื่น ๆ ที่เกี่ยวข้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ได้รับมอบหมาย  ปัจจุบันมีพนักงานส่วนตำบลที่บรรจุแต่งตั้ง  จำนวน 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อัตร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พนักงานจ้างตามภารกิ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ำนวน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อัตรา  แบ่งงานภายในเป็น 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งาน  คือ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งานการเงิน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งานบัญชี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งานพัฒนา</w:t>
      </w:r>
      <w:r>
        <w:rPr>
          <w:rFonts w:ascii="TH SarabunPSK" w:hAnsi="TH SarabunPSK" w:cs="TH SarabunPSK"/>
          <w:sz w:val="32"/>
          <w:sz w:val="32"/>
          <w:szCs w:val="32"/>
        </w:rPr>
        <w:t>รายได้</w:t>
      </w:r>
      <w:r>
        <w:rPr>
          <w:rFonts w:ascii="TH SarabunPSK" w:hAnsi="TH SarabunPSK" w:cs="TH SarabunPSK"/>
          <w:sz w:val="32"/>
          <w:sz w:val="32"/>
          <w:szCs w:val="32"/>
        </w:rPr>
        <w:t>และจัดเก็บรายได้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งานทะเบียนทรัพย์สินและพัสดุ</w:t>
      </w:r>
    </w:p>
    <w:p>
      <w:pPr>
        <w:pStyle w:val="Normal"/>
        <w:spacing w:before="16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.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กองช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ห้มีหน้าที่ความรับผิดชอบเกี่ยวกับการสำรวจ  ออกแบบ  การจัดทำข้อมูลทางด้านวิศวกรรม  การจัดเก็บและรับรองคุณภาพวัสดุ  งานออกแบบและเขียนแบบ  การตรวจสอบ  การก่อสร้าง  งานการควบคุมอาคารตามระเบียบกฎหมาย  งานแผนการปฏิบัติ  งานการก่อสร้างและซ่อมบำรุ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ควบคุมการก่อสร้างและซ่อมบำรุง  งานแผนงานด้านวิศวกรรมเครื่องจักรกล  การรวบรวมประวัติติดตาม  ควบคุมการปฏิบัติงานเครื่องจักร  การควบคุม  การบำรุงรักษาเครื่องจักรกลและยานพาหนะ  งานเกี่ยวกับแผนงานควบคุม  เก็บรักษา  การเบิกจ่ายวัสดุ  อุปกรณ์  อะไหล่  น้ำมันเชื้อเพลิง  และงานอื่น ๆ ที่เกี่ยวข้องและที่ได้รับมอบหมาย  ปัจจุบันมีพนักงานส่วนตำบลที่บรรจุแต่งตั้ง  จำนวน  ๑  อัตรา 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พนักงานจ้างตามภารกิ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ำนวน 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อัตร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นักงานจ้างทั่วไป จำนวน ๓ อัตร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บ่งงานภายในเป็น  ๔  งาน  คือ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งานก่อสร้า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งานออกแบบและควบคุมอาคาร</w:t>
      </w:r>
    </w:p>
    <w:p>
      <w:pPr>
        <w:pStyle w:val="Normal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งานประสานสาธารณูปโภค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color w:val="FF0000"/>
          <w:sz w:val="32"/>
          <w:szCs w:val="32"/>
        </w:rPr>
        <w:tab/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งานผังเมือง</w:t>
      </w:r>
    </w:p>
    <w:p>
      <w:pPr>
        <w:pStyle w:val="Normal"/>
        <w:spacing w:before="16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.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ส่วนการศึกษา  ศาสนา  และ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ห้มีหน้าที่ความรับผิดชอบเกี่ยวกับงานด้านแผนและวิชาการ  งานการศึกษาปฐมวัย  งานการศึกษาขั้นพื้นฐาน  งานด้านบริหารทั่วไป  งานประเพณี  ศาสนา  และศิลปวัฒนธรรม  งานกิจกรรมพัฒนาเด็กและเยาวชน  งานการศึกษานอกระบบและส่งเสริมอาชีพ  และงานอื่น ๆ ที่เกี่ยวข้องและที่ได้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อบหมา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จจุบันมีพนักงานส่วนตำบลที่บรรจุแต่งตั้ง  จำนวน 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อัตรา 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พนักงานจ้างตามภารกิ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ำนวน 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อัตร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นักงานจ้างทั่วไป จำนวน ๓ อัตรา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บ่งงานภายในเป็น ๒ งาน  คือ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งานบริหารการศึกษา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งานส่งเสริมการศึกษา  ศาสนา  และวัฒนธรรม</w:t>
      </w:r>
    </w:p>
    <w:p>
      <w:pPr>
        <w:pStyle w:val="Normal"/>
        <w:spacing w:before="160" w:after="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 อำนาจหน้าที่ขององค์การบริหารส่วนตำบล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สามพระยา  มีอำนาจหน้าที่และภารกิจที่เกี่ยวข้อง  ดังนี้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ด้านโครงสร้างพื้นฐ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ภารกิจที่เกี่ยวข้องดังนี้</w:t>
      </w:r>
    </w:p>
    <w:p>
      <w:pPr>
        <w:pStyle w:val="Normal"/>
        <w:ind w:left="72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ให้มีและบำรุงรักษาทางน้ำและทางบ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๖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)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๑๖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) </w:t>
      </w:r>
    </w:p>
    <w:p>
      <w:pPr>
        <w:pStyle w:val="Normal"/>
        <w:ind w:left="72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ให้มีและบำรุงการไฟฟ้าหรือแสงสว่างโดยวิธีอื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๖๘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))</w:t>
      </w:r>
    </w:p>
    <w:p>
      <w:pPr>
        <w:pStyle w:val="Normal"/>
        <w:ind w:left="72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ให้มีและบำรุงรักษาทางระบายน้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๖๘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))</w:t>
      </w:r>
    </w:p>
    <w:p>
      <w:pPr>
        <w:pStyle w:val="Normal"/>
        <w:ind w:firstLine="7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มีน้ำเพื่อการอุปโภค บริโภค และการเกษต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๖๘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))</w:t>
      </w:r>
    </w:p>
    <w:p>
      <w:pPr>
        <w:pStyle w:val="Normal"/>
        <w:ind w:firstLine="7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าธารณูปโภค และการก่อสร้างอื่น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๑๖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))</w:t>
      </w:r>
    </w:p>
    <w:p>
      <w:pPr>
        <w:pStyle w:val="Normal"/>
        <w:ind w:firstLine="7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าธารณูป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๑๖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))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ขนส่งและวิศวกรรมจราจ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๑๖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๖</w:t>
      </w:r>
      <w:r>
        <w:rPr>
          <w:rFonts w:cs="TH SarabunPSK" w:ascii="TH SarabunPSK" w:hAnsi="TH SarabunPSK"/>
          <w:sz w:val="32"/>
          <w:szCs w:val="32"/>
        </w:rPr>
        <w:t>))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๒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ด้านส่งเสริมคุณภาพชีว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ภารกิจที่เกี่ยวข้องดังนี้</w:t>
      </w:r>
    </w:p>
    <w:p>
      <w:pPr>
        <w:pStyle w:val="Normal"/>
        <w:ind w:left="1843" w:hanging="40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การศึกษา ศาสนา และวัฒนธรรม และการจัด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๖๗ </w:t>
      </w:r>
      <w:r>
        <w:rPr>
          <w:rFonts w:cs="TH SarabunPSK" w:ascii="TH SarabunPSK" w:hAnsi="TH SarabunPSK"/>
          <w:sz w:val="32"/>
          <w:szCs w:val="32"/>
        </w:rPr>
        <w:t>),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</w:p>
    <w:p>
      <w:pPr>
        <w:pStyle w:val="Normal"/>
        <w:ind w:left="1843" w:hanging="403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๑๖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7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การพัฒนาสตรี เด็ก เยาวชน ผู้สูงอายุ และผู้พิ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๖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))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ังคมสงเคราะห์ และการพัฒนาคุณภาพชีวิตเด็ก สตรี คนชรา และผู้ด้อยโอกาส </w:t>
      </w:r>
    </w:p>
    <w:p>
      <w:pPr>
        <w:pStyle w:val="Normal"/>
        <w:tabs>
          <w:tab w:val="clear" w:pos="720"/>
          <w:tab w:val="left" w:pos="1843" w:leader="none"/>
        </w:tabs>
        <w:ind w:left="72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๑๖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sz w:val="32"/>
          <w:szCs w:val="32"/>
        </w:rPr>
        <w:t>))</w:t>
      </w:r>
    </w:p>
    <w:p>
      <w:pPr>
        <w:pStyle w:val="Normal"/>
        <w:ind w:firstLine="7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่งเสริมกีฬ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๑๖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๔</w:t>
      </w:r>
      <w:r>
        <w:rPr>
          <w:rFonts w:cs="TH SarabunPSK" w:ascii="TH SarabunPSK" w:hAnsi="TH SarabunPSK"/>
          <w:sz w:val="32"/>
          <w:szCs w:val="32"/>
        </w:rPr>
        <w:t>))</w:t>
      </w:r>
    </w:p>
    <w:p>
      <w:pPr>
        <w:pStyle w:val="Normal"/>
        <w:ind w:firstLine="7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าธารณสุข การอนามัยครอบครัว และการรักษาพยาบา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๑๖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๙</w:t>
      </w:r>
      <w:r>
        <w:rPr>
          <w:rFonts w:cs="TH SarabunPSK" w:ascii="TH SarabunPSK" w:hAnsi="TH SarabunPSK"/>
          <w:sz w:val="32"/>
          <w:szCs w:val="32"/>
        </w:rPr>
        <w:t>))</w:t>
        <w:tab/>
      </w:r>
    </w:p>
    <w:p>
      <w:pPr>
        <w:pStyle w:val="Normal"/>
        <w:ind w:firstLine="7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ควบคุมการเลี้ยงสัตว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๑๖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๑</w:t>
      </w:r>
      <w:r>
        <w:rPr>
          <w:rFonts w:cs="TH SarabunPSK" w:ascii="TH SarabunPSK" w:hAnsi="TH SarabunPSK"/>
          <w:sz w:val="32"/>
          <w:szCs w:val="32"/>
        </w:rPr>
        <w:t>))</w:t>
        <w:tab/>
      </w:r>
    </w:p>
    <w:p>
      <w:pPr>
        <w:pStyle w:val="Normal"/>
        <w:ind w:left="72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ให้มีและควบคุมการฆ่าสัตว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๑๖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๒</w:t>
      </w:r>
      <w:r>
        <w:rPr>
          <w:rFonts w:cs="TH SarabunPSK" w:ascii="TH SarabunPSK" w:hAnsi="TH SarabunPSK"/>
          <w:sz w:val="32"/>
          <w:szCs w:val="32"/>
        </w:rPr>
        <w:t>))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้องกันโรคและระงับโรคติดต่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๖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)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๓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ด้านการจัดระเบียบชุมชน สังคม และการรักษาความสงบเรียบร้อ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กิจที่เกี่ยวข้องดังนี้</w:t>
      </w:r>
    </w:p>
    <w:p>
      <w:pPr>
        <w:pStyle w:val="Normal"/>
        <w:ind w:left="72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้องกันและบรรเทาสาธารณ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๖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)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๑๖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๙</w:t>
      </w:r>
      <w:r>
        <w:rPr>
          <w:rFonts w:cs="TH SarabunPSK" w:ascii="TH SarabunPSK" w:hAnsi="TH SarabunPSK"/>
          <w:sz w:val="32"/>
          <w:szCs w:val="32"/>
        </w:rPr>
        <w:t>))</w:t>
      </w:r>
    </w:p>
    <w:p>
      <w:pPr>
        <w:pStyle w:val="Normal"/>
        <w:tabs>
          <w:tab w:val="clear" w:pos="720"/>
          <w:tab w:val="left" w:pos="1418" w:leader="none"/>
        </w:tabs>
        <w:ind w:left="1843" w:hanging="1101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ักษาความปลอดภัย ความเป็นระเบียบเรียบร้อย และการอนามัย โรงมหรสพ และ    สาธารณสถานอื่น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๑๖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๓</w:t>
      </w:r>
      <w:r>
        <w:rPr>
          <w:rFonts w:cs="TH SarabunPSK" w:ascii="TH SarabunPSK" w:hAnsi="TH SarabunPSK"/>
          <w:sz w:val="32"/>
          <w:szCs w:val="32"/>
        </w:rPr>
        <w:t>))</w:t>
      </w:r>
    </w:p>
    <w:p>
      <w:pPr>
        <w:pStyle w:val="Normal"/>
        <w:ind w:firstLine="7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ผังเมื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๓๖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cs="TH SarabunPSK" w:ascii="TH SarabunPSK" w:hAnsi="TH SarabunPSK"/>
          <w:sz w:val="32"/>
          <w:szCs w:val="32"/>
        </w:rPr>
        <w:t>))</w:t>
      </w:r>
    </w:p>
    <w:p>
      <w:pPr>
        <w:pStyle w:val="Normal"/>
        <w:ind w:firstLine="36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ูแลรักษาที่สาธารณะ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๑๖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๗</w:t>
      </w:r>
      <w:r>
        <w:rPr>
          <w:rFonts w:cs="TH SarabunPSK" w:ascii="TH SarabunPSK" w:hAnsi="TH SarabunPSK"/>
          <w:sz w:val="32"/>
          <w:szCs w:val="32"/>
        </w:rPr>
        <w:t>))</w:t>
      </w:r>
    </w:p>
    <w:p>
      <w:pPr>
        <w:pStyle w:val="Normal"/>
        <w:ind w:left="72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ควบคุมอาค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๑๖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๘</w:t>
      </w:r>
      <w:r>
        <w:rPr>
          <w:rFonts w:cs="TH SarabunPSK" w:ascii="TH SarabunPSK" w:hAnsi="TH SarabunPSK"/>
          <w:sz w:val="32"/>
          <w:szCs w:val="32"/>
        </w:rPr>
        <w:t>))</w:t>
      </w:r>
    </w:p>
    <w:p>
      <w:pPr>
        <w:pStyle w:val="Normal"/>
        <w:ind w:left="1843" w:hanging="698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ักษาความสงบเรียบร้อย การส่งเสริมและสนับสนุนการป้องกันและรักษาความปลอดภัยในชีวิตและทรัพย์ส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๑๖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๐</w:t>
      </w:r>
      <w:r>
        <w:rPr>
          <w:rFonts w:cs="TH SarabunPSK" w:ascii="TH SarabunPSK" w:hAnsi="TH SarabunPSK"/>
          <w:sz w:val="32"/>
          <w:szCs w:val="32"/>
        </w:rPr>
        <w:t>))</w:t>
      </w:r>
    </w:p>
    <w:p>
      <w:pPr>
        <w:pStyle w:val="Normal"/>
        <w:ind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การป้องกันและปราบปรามยาติดยาเสพติดตามนโยบายรัฐบาล</w:t>
      </w:r>
    </w:p>
    <w:p>
      <w:pPr>
        <w:pStyle w:val="Style16"/>
        <w:numPr>
          <w:ilvl w:val="0"/>
          <w:numId w:val="1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ให้ประชาชนมีความรู้เรื่องกฎหมายและปฏิบัติตามกฎหมายเพื่อลดอุบัติเหตุ</w:t>
      </w:r>
    </w:p>
    <w:p>
      <w:pPr>
        <w:pStyle w:val="Normal"/>
        <w:ind w:left="360"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๔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ด้านการวางแผน การส่งเสริมการลงทุน พาณิชยกรรมและการท่องเที่ยว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กิจที่เกี่ยวข้องดังนี้</w:t>
      </w:r>
    </w:p>
    <w:p>
      <w:pPr>
        <w:pStyle w:val="Normal"/>
        <w:tabs>
          <w:tab w:val="clear" w:pos="720"/>
          <w:tab w:val="left" w:pos="1418" w:leader="none"/>
        </w:tabs>
        <w:ind w:left="72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มีและส่งเสริมกลุ่มเกษตรกร และกิจการสหก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๖๘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))</w:t>
      </w:r>
    </w:p>
    <w:p>
      <w:pPr>
        <w:pStyle w:val="Normal"/>
        <w:ind w:firstLine="7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ให้มีอุตสาหกรรมในครอบครั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๖๘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))</w:t>
      </w:r>
    </w:p>
    <w:p>
      <w:pPr>
        <w:pStyle w:val="Normal"/>
        <w:ind w:firstLine="7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ำรุงและส่งเสริมการประกอบอาชีพของราษฎ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๖๘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>))</w:t>
      </w:r>
    </w:p>
    <w:p>
      <w:pPr>
        <w:pStyle w:val="Normal"/>
        <w:tabs>
          <w:tab w:val="clear" w:pos="720"/>
          <w:tab w:val="left" w:pos="1418" w:leader="none"/>
        </w:tabs>
        <w:ind w:left="1843" w:hanging="55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เกี่ยวกับการพาณิชย์ และการส่งเสริมการลงทุ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๖๘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sz w:val="32"/>
          <w:szCs w:val="32"/>
        </w:rPr>
        <w:t xml:space="preserve">)), </w:t>
      </w:r>
    </w:p>
    <w:p>
      <w:pPr>
        <w:pStyle w:val="Normal"/>
        <w:tabs>
          <w:tab w:val="clear" w:pos="720"/>
          <w:tab w:val="left" w:pos="1418" w:leader="none"/>
        </w:tabs>
        <w:ind w:left="1843" w:hanging="556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๑๖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>))</w:t>
      </w:r>
    </w:p>
    <w:p>
      <w:pPr>
        <w:pStyle w:val="Normal"/>
        <w:ind w:firstLine="7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่งเสริมการท่องเที่ย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๑๖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))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โครงการหนึ่งตำบลหนึ่งผลิตภัณฑ์ตามนโยบายของรัฐบาล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๕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ด้านการบริหารจัดการ และการอนุรักษ์ทรัพยากรธรรมชาติและสิ่งแวดล้อ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กิจที่เกี่ยวข้องดังนี้</w:t>
      </w:r>
    </w:p>
    <w:p>
      <w:pPr>
        <w:pStyle w:val="Normal"/>
        <w:tabs>
          <w:tab w:val="clear" w:pos="720"/>
          <w:tab w:val="left" w:pos="1418" w:leader="none"/>
        </w:tabs>
        <w:ind w:left="1843" w:hanging="1123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ักษาความสะอาดของถนน ทางน้ำ ทางเดิน และที่สาธารณะ รวมทั้งกำจัดมูลฝอย    และสิ่งปฏิกู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๖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))</w:t>
      </w:r>
    </w:p>
    <w:p>
      <w:pPr>
        <w:pStyle w:val="Normal"/>
        <w:tabs>
          <w:tab w:val="clear" w:pos="720"/>
          <w:tab w:val="left" w:pos="1418" w:leader="none"/>
        </w:tabs>
        <w:ind w:left="72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้มครอง ดูแล และบำรุงรักษาทรัพยากรธรรมชาติและสิ่งแวดล้อ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๖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>))</w:t>
      </w:r>
    </w:p>
    <w:p>
      <w:pPr>
        <w:pStyle w:val="Normal"/>
        <w:ind w:left="720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คุมครองดูแลและรักษาทรัพย์สินอันเป็นสาธารณสมบัติของแผ่นด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๖๘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))</w:t>
      </w:r>
    </w:p>
    <w:p>
      <w:pPr>
        <w:pStyle w:val="Normal"/>
        <w:ind w:left="1843" w:hanging="698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การ การบำรุงรักษา และการใช้ประโยชน์จากป่าไม้ ที่ดิน ทรัพยากรธรรมชาติ และสิ่งแวดล้อ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๑๖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๔</w:t>
      </w:r>
      <w:r>
        <w:rPr>
          <w:rFonts w:cs="TH SarabunPSK" w:ascii="TH SarabunPSK" w:hAnsi="TH SarabunPSK"/>
          <w:sz w:val="32"/>
          <w:szCs w:val="32"/>
        </w:rPr>
        <w:t>))</w:t>
        <w:tab/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ให้มีและควบคุมสุสาน และฌาปนสถ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๑๖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๐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๖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ด้านการศาสนา ศิลปวัฒนธรรม จารีตประเพณี และภูมิปัญญาท้องถิ่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ภารกิจที่เกี่ยวข้องดังนี้</w:t>
      </w:r>
    </w:p>
    <w:p>
      <w:pPr>
        <w:pStyle w:val="Normal"/>
        <w:ind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ำรุงรักษาศิลปะ จารีตประเพณี ภูมิปัญญาท้องถิ่น และวัฒนธรรมอันดีของท้องถิ่น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๖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))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๑๖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sz w:val="32"/>
          <w:szCs w:val="32"/>
        </w:rPr>
        <w:t>))</w:t>
        <w:tab/>
        <w:tab/>
        <w:t xml:space="preserve">      </w:t>
        <w:tab/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ด้านการบริหารจัดการและการสนับสนุนการปฏิบัติภารกิจของส่วนราชการและองค์กรปกครองส่วน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ภารกิจที่เกี่ยวของดังนี้</w:t>
      </w:r>
    </w:p>
    <w:p>
      <w:pPr>
        <w:pStyle w:val="Normal"/>
        <w:tabs>
          <w:tab w:val="clear" w:pos="720"/>
          <w:tab w:val="left" w:pos="1418" w:leader="none"/>
        </w:tabs>
        <w:ind w:left="1843" w:hanging="425"/>
        <w:jc w:val="left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่งเสริมประชาธิปไตย ความเสมอภาค และสิทธิเสรีภาพของประชา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าตรา ๑๖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๕</w:t>
      </w:r>
      <w:r>
        <w:rPr>
          <w:rFonts w:cs="TH SarabunPSK" w:ascii="TH SarabunPSK" w:hAnsi="TH SarabunPSK"/>
          <w:sz w:val="32"/>
          <w:szCs w:val="32"/>
        </w:rPr>
        <w:t>))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การมีส่วนร่วมของราษฎรในการพัฒนาท้องถิ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๑๖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))</w:t>
        <w:tab/>
      </w:r>
    </w:p>
    <w:p>
      <w:pPr>
        <w:pStyle w:val="Normal"/>
        <w:ind w:left="1843" w:hanging="403"/>
        <w:jc w:val="left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ascii="TH SarabunPSK" w:hAnsi="TH SarabunPSK" w:cs="TH SarabunPSK"/>
          <w:sz w:val="32"/>
          <w:sz w:val="32"/>
          <w:szCs w:val="32"/>
        </w:rPr>
        <w:t>ฏ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ติหน้าที่อื่นตามที่ทางราชการมอบหมาย และกิจการอื่นใดที่เป็นประโยชน์ของประชา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๖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 xml:space="preserve">)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๑๖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๑</w:t>
      </w:r>
      <w:r>
        <w:rPr>
          <w:rFonts w:cs="TH SarabunPSK" w:ascii="TH SarabunPSK" w:hAnsi="TH SarabunPSK"/>
          <w:sz w:val="32"/>
          <w:szCs w:val="32"/>
        </w:rPr>
        <w:t>)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เหตุ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า ๖๗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๖๘ หมายถึง พระราชบัญญัติสภาตำบลและองค์การบริหารส่วน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๓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า ๑๖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๗ และมาตรา ๔๕ หมายถึง พระราชบัญญัติแผนและขั้นตอนกระจายอำนาจ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๔๒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ภารกิจทั้ง  ๗  ด้าน  ตามที่กฎหมายกำหนดให้อำนาจองค์การบริหารส่วนตำบลไว้  จะทำให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แก้ไขปัญหาขององค์การบริหารส่วนตำบลสามพระยาได้เป็นอย่างดี  มีประสิทธิภาพและมีประสิทธิผล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ดยคำนึงถึงความต้องการของประชาชนในพื้นที่ประกอบการดำเนินการขององค์การบริหารส่วนตำบล  และ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อดคล้องกับแผนพัฒนาบุคลากรขององค์การบริหารส่วนตำบลสามพระยา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 ภารกิจหลัก  และภารกิจรองที่องค์การบริหารส่วนตำบลจะต้องดำเนินการ</w:t>
      </w:r>
    </w:p>
    <w:p>
      <w:pPr>
        <w:pStyle w:val="Normal"/>
        <w:spacing w:before="16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สามพระยา  มีภารกิจหลักและภารกิจรองต้องดำเนินการ  ดัง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ภารกิจหลัก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ปรับปรุงโครงสร้างพื้นฐา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และพัฒนาคุณภาพชีวิต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จัดระเบียบชุมชน สังคม และการรักษาความสงบเรียบร้อ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อนุรักษ์</w:t>
      </w:r>
      <w:r>
        <w:rPr>
          <w:rFonts w:ascii="TH SarabunPSK" w:hAnsi="TH SarabunPSK" w:cs="TH SarabunPSK"/>
          <w:sz w:val="32"/>
          <w:sz w:val="32"/>
          <w:szCs w:val="32"/>
        </w:rPr>
        <w:t>ทรัพยากรธรรมชา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สิ่งแวดล้อ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การเมื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การบริห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่งเสริมการศึกษา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ป้องกัน</w:t>
      </w:r>
      <w:r>
        <w:rPr>
          <w:rFonts w:ascii="TH SarabunPSK" w:hAnsi="TH SarabunPSK" w:cs="TH SarabunPSK"/>
          <w:sz w:val="32"/>
          <w:sz w:val="32"/>
          <w:szCs w:val="32"/>
        </w:rPr>
        <w:t>บรรเทาสาธารณภั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ภารกิจร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ฟื้นฟูวัฒนธรรมและส่งเสริมประเพณีท้องถิ่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ส่งเสริมการเกษตร</w:t>
      </w:r>
      <w:r>
        <w:rPr>
          <w:rFonts w:ascii="TH SarabunPSK" w:hAnsi="TH SarabunPSK" w:cs="TH SarabunPSK"/>
          <w:sz w:val="32"/>
          <w:sz w:val="32"/>
          <w:szCs w:val="32"/>
        </w:rPr>
        <w:t>และปศุสัตว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สนับสนุนและส่งเสริม</w:t>
      </w:r>
      <w:r>
        <w:rPr>
          <w:rFonts w:ascii="TH SarabunPSK" w:hAnsi="TH SarabunPSK" w:cs="TH SarabunPSK"/>
          <w:sz w:val="32"/>
          <w:sz w:val="32"/>
          <w:szCs w:val="32"/>
        </w:rPr>
        <w:t>การลงทุนในครัวเรือนและเศรษฐกิจชุมชนรวมทั้งกลุ่มอาชีพต่างๆ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การมีส่วนร่วมทางการเมืองและการบริการของประชาช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พัฒนาและปรับปรุงแหล่งท่องเที่ยว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 การวิเคราะห์แนวทางในการพัฒนาพนักงานส่วนตำบล</w:t>
      </w:r>
    </w:p>
    <w:p>
      <w:pPr>
        <w:pStyle w:val="Normal"/>
        <w:spacing w:before="160" w:after="0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ภารกิจและอำนาจหน้าที่ขององค์การบริหารส่วนตำบลสามพระยา  และการปฏิบัติงานของหน่วยงานต่าง ๆ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ภายในองค์กร  ซึ่งมีบุคลากรที่เป็นพนักงานส่วนตำบล  จำนวน 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๑๓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อัตรา 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                         พนักงาน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จ้างตามภารกิ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ำนวน  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ัตรา และพนักงานจ้างทั่วไป จำนวน ๑๒ อัตร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รับผิดชอบงานในตำแหน่งหน้าที่และงานอื่น ๆที่ได้รับมอบหมาย  แต่สถานการณ์ปัจจุบันเปลี่ยนแปลงไปเกิดภาวะแข่งขันในระดับองค์กร  เพื่อการบริ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ารประชาชน  และดำเนินตามนโยบายของรัฐให้สำเร็จลุล่วงเป็นไปตามวัตถุประสงค์  องค์การบริหารส่วนตำบลสามพระยา  จึงได้วิเคราะห์ตัวพนักงานส่วนตำบลเพื่อเป็นแนวทางในการพัฒนา  ดังนี้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จุดแข็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Strength)</w:t>
      </w:r>
    </w:p>
    <w:p>
      <w:pPr>
        <w:pStyle w:val="Normal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ได้รับการเพิ่มพูนความรู้ ศึกษาต่อในระดับปริญญาตรีขี้นไป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</w:t>
      </w:r>
      <w:r>
        <w:rPr>
          <w:rFonts w:ascii="TH SarabunPSK" w:hAnsi="TH SarabunPSK" w:cs="TH SarabunPSK"/>
          <w:sz w:val="32"/>
          <w:sz w:val="32"/>
          <w:szCs w:val="32"/>
        </w:rPr>
        <w:t>ให้ความร่วมมือในการปฏิบัติงาน</w:t>
      </w:r>
    </w:p>
    <w:p>
      <w:pPr>
        <w:pStyle w:val="Normal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</w:t>
      </w:r>
      <w:r>
        <w:rPr>
          <w:rFonts w:ascii="TH SarabunPSK" w:hAnsi="TH SarabunPSK" w:cs="TH SarabunPSK"/>
          <w:sz w:val="32"/>
          <w:sz w:val="32"/>
          <w:szCs w:val="32"/>
        </w:rPr>
        <w:t>มีความสามารถในการใช้เทคโนโลยี</w:t>
      </w:r>
      <w:r>
        <w:rPr>
          <w:rFonts w:ascii="TH SarabunPSK" w:hAnsi="TH SarabunPSK" w:cs="TH SarabunPSK"/>
          <w:sz w:val="32"/>
          <w:sz w:val="32"/>
          <w:szCs w:val="32"/>
        </w:rPr>
        <w:t>สารสนเทศ การสื่อสาร การติดต่อประสานงานต่างๆ</w:t>
      </w:r>
    </w:p>
    <w:p>
      <w:pPr>
        <w:pStyle w:val="Normal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รับผิดชอบต่องานในหน้าที่  </w:t>
      </w:r>
      <w:r>
        <w:rPr>
          <w:rFonts w:ascii="TH SarabunPSK" w:hAnsi="TH SarabunPSK" w:cs="TH SarabunPSK"/>
          <w:sz w:val="32"/>
          <w:sz w:val="32"/>
          <w:szCs w:val="32"/>
        </w:rPr>
        <w:t>งานที่ได้รับมอบหมาย และการทำ</w:t>
      </w:r>
      <w:r>
        <w:rPr>
          <w:rFonts w:ascii="TH SarabunPSK" w:hAnsi="TH SarabunPSK" w:cs="TH SarabunPSK"/>
          <w:sz w:val="32"/>
          <w:sz w:val="32"/>
          <w:szCs w:val="32"/>
        </w:rPr>
        <w:t>งานส่วนรวมได้เป็นอย่างด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จุดอ่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Weaknesses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บรรจุพนักงานส่วนตำบลตำแหน่งต่าง ๆ ยังไม่ครบตามกรอบแผนอัตรากำลัง  ๓  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ังขาดความรู้  ความเข้าใจงานจากส่วนราชการที่ถ่ายโอนภารกิจต่าง ๆ 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จะต้องนำมาปฏิบัติงานตามภารกิจที่ได้รับ </w:t>
      </w:r>
    </w:p>
    <w:p>
      <w:pPr>
        <w:pStyle w:val="Normal"/>
        <w:ind w:left="1440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ยังขาดความรู้ในส่วนของงานที่ได้รับมอบหมาย ซึ่งเป็นงานปฏิบัติในตำแหน่งอื่นนอกเหนือจากตำแหน่งที่ได้รับการบรรจุแต่งตั้ง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วิสัยทัศน์การบริหารงานบุคค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Vission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ัฒนาคน พัฒนางาน สู่</w:t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จัดการที่ด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่วนที่ ๒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และเป้าหมาย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201930</wp:posOffset>
                </wp:positionV>
                <wp:extent cx="2047875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9pt" to="305.2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วัตถุประสงค์การพัฒน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เพื่อเป็นแนวทางในการพัฒนาบุคลากรขององค์การบริหารส่วนตำบลให้มีความรู้  ความสามารถ  ที่จะปฏิบัติงานให้บรรลุตามเป้าหมายที่ตั้งไว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เพื่อเพิ่มศักยภาพให้แก่บุคลากรในหน่วย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งค์ก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 เพื่อเป็นการวางแผนเพื่อก่อให้เกิดความสำเร็จในการปฏิบัติงานขององค์ก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 เพื่อให้พนักงานส่วนตำบลและบุคลากรมีการปรับเปลี่ยนแนวคิดในการทำงาน  เน้นสร้างกระบวนการคิด  การตัดสินใจ  และการพัฒนาตนเอง  เพื่อสร้างนวัตกรรมใหม่ให้เกิดขึ้นในองค์การบริหารส่วนตำบล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ป้าหมาย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สามพระยา  กำหนดเป้าหมายพัฒนาพนักงานส่วนตำบลและบุคลากรให้เข้ารับการพัฒนาตามหลักสูตรที่องค์การบริหารส่วนตำบลสามพระยากำหนดหรือหลักสูตรที่กรมส่งเสริมการปกครองส่วนท้องถิ่น  หรือหน่วยงานต่าง ๆ จัดขึ้นภายในระยะเวลาแผนพัฒนาพนักงาน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– ๒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๖๐ 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ครบทุกตำแหน่ง  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95"/>
        <w:gridCol w:w="2245"/>
        <w:gridCol w:w="2007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ที่ดำเนินการ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เข้ารับการพัฒนา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ผู้บริหาร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เ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ราช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ต่าง ๆ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กหลักสูตร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ย่างน้อย ๑ หลักสูตร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กเว้นติดราชการหรือเป็นหลักสูตรเฉพาะตำแหน่ง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ผู้ปฏิบัติงาน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เ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ราช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ต่าง ๆ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กหลักสูต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ย่างน้อย ๑ หลักสูตร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กเว้นติดราชการหรือเป็นหลักสูตรเฉพาะตำแหน่ง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นักงานส่วนตำบ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ที่บรรจุแต่งตั้งใหม่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การเ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ราช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ต่าง ๆ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้องผ่านการปฐมนิเทศทุกคน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่วนที่ ๓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สูตร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  <w:lang w:val="en-US" w:eastAsia="en-US"/>
        </w:rPr>
      </w:pPr>
      <w:r>
        <w:rPr>
          <w:rFonts w:cs="TH SarabunPSK" w:ascii="TH SarabunPSK" w:hAnsi="TH SarabunPSK"/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9775</wp:posOffset>
                </wp:positionH>
                <wp:positionV relativeFrom="paragraph">
                  <wp:posOffset>50165</wp:posOffset>
                </wp:positionV>
                <wp:extent cx="17145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3.95pt" to="293.2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นักงานส่วนตำบลและบุคลากรขององค์การบริหารส่วนตำบลสามพระยา  แต่ละตำแหน่งต้องได้รับการพัฒนาอย่างน้อยในหลักสูตรหนึ่งหรือหลายหลักสูตร 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ความรู้พื้นฐานในการปฏิบัติราชการ  ได้แก่ความรู้เกี่ยวกั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ัฐธรรมนูญแห่งราชอาณาจักรไท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๐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พระราชบัญญัติกำหนดแผนและขั้นตอนการกระจายอำนาจ  ให้แก่องค์กรปกครองส่ว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๒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พระราชบัญญัติข้อมูลข่าวสารของทางราช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๐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ฎหมายต่าง ๆ ที่เกี่ยวข้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วามรู้เกี่ยวกับเศรษฐกิจ  สังคม  การเมืองการปกครอง  และการบริหารราชการแผ่นดิน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ฎหมาย  ระเบียบ  นโยบายของรัฐบาล  นโยบายกระทรวงมหาดไทยและนโยบายกรม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การปกครองท้องถิ่น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๓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พระราชบัญญัติระเบียบการบริหารงานบุคคลส่วน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๒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การพัฒนาเกี่ยวกับงานในหน้าที่รับผิดชอบ  ได้แก่ความรู้เกี่ยวกั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พระราชบัญญัติควบคุมอาค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๒๒  และฉบับแก้ไขเพิ่มเติมถึงปัจจุบั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พระราชบัญญัติขุดดินและถม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๓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ะเบียบฯ การพัสดุขององค์การบริหารส่วน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๓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ะเบียบฯ การรับเงิน  การเบิกจ่ายเงิน  การฝากเงิน  การเก็บรักษาเงินและการตรวจเง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องค์กรปกครอง</w:t>
      </w:r>
      <w:r>
        <w:rPr>
          <w:rFonts w:ascii="TH SarabunPSK" w:hAnsi="TH SarabunPSK" w:cs="TH SarabunPSK"/>
          <w:sz w:val="32"/>
          <w:sz w:val="32"/>
          <w:szCs w:val="32"/>
        </w:rPr>
        <w:t>ส่วน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๔๗ </w:t>
      </w:r>
      <w:r>
        <w:rPr>
          <w:rFonts w:ascii="TH SarabunPSK" w:hAnsi="TH SarabunPSK" w:cs="TH SarabunPSK"/>
          <w:sz w:val="32"/>
          <w:sz w:val="32"/>
          <w:szCs w:val="32"/>
        </w:rPr>
        <w:t>และฉบับเพิ่มเติ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พระราชบัญญัติการควบคุมอาค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๒๒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พระราชบัญญัติการผังเมือง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๔๙๕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ะเบียบกระทรวงมหาดไทยว่าด้วย</w:t>
      </w:r>
      <w:r>
        <w:rPr>
          <w:rFonts w:ascii="TH SarabunPSK" w:hAnsi="TH SarabunPSK" w:cs="TH SarabunPSK"/>
          <w:sz w:val="32"/>
          <w:sz w:val="32"/>
          <w:szCs w:val="32"/>
        </w:rPr>
        <w:t>การจัด</w:t>
      </w:r>
      <w:r>
        <w:rPr>
          <w:rFonts w:ascii="TH SarabunPSK" w:hAnsi="TH SarabunPSK" w:cs="TH SarabunPSK"/>
          <w:sz w:val="32"/>
          <w:sz w:val="32"/>
          <w:szCs w:val="32"/>
        </w:rPr>
        <w:t>แผนพัฒนา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๘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วามรู้เกี่ยวกับคอมพิวเตอร์เบื้องต้นที่ใช้ในการปฏิบัติงานธุร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ความรู้และทักษะเฉพาะของงานในแต่ละตำแหน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อบรมหลักสูตรนักบริหารงานการคลั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อบรมหลักสูตรนักบริหารงานช่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อบรมหลักสูตรนักบริหารงานทั่ว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อบรมหลักสูตรนักบริหารงานศึกษ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</w:t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วิเคราะห์ฯ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นักวิชาการประชาสัมพันธ์ฯ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เจ้าพนักงานพัสดุ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หลั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ascii="TH SarabunPSK" w:hAnsi="TH SarabunPSK" w:cs="TH SarabunPSK"/>
          <w:sz w:val="32"/>
          <w:sz w:val="32"/>
          <w:szCs w:val="32"/>
        </w:rPr>
        <w:t>สูตรเกี่ยวกับแผนที่ภาษ</w:t>
      </w:r>
      <w:r>
        <w:rPr>
          <w:rFonts w:ascii="TH SarabunPSK" w:hAnsi="TH SarabunPSK" w:cs="TH SarabunPSK"/>
          <w:sz w:val="32"/>
          <w:sz w:val="32"/>
          <w:szCs w:val="32"/>
        </w:rPr>
        <w:t>ี</w:t>
      </w:r>
      <w:r>
        <w:rPr>
          <w:rFonts w:ascii="TH SarabunPSK" w:hAnsi="TH SarabunPSK" w:cs="TH SarabunPSK"/>
          <w:sz w:val="32"/>
          <w:sz w:val="32"/>
          <w:szCs w:val="32"/>
        </w:rPr>
        <w:t>และทะเบียนทรัพย์สิ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ด้านการบริห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ทคนิคการบริหารงานสมัยใหม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นุษยสัมพันธ์ในองค์ก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ด้านคุณธรรมและจริยธรร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ปฏิบัติตนตามประมวลจริยธรรมของข้าราช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คุณธรรมและจริยธรรมในการปฏิบัติ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ต่าง ๆ ให้รวมถึงหลักสูตรที่ส่วนราชการหรือหน่วยงานต่าง ๆ จัดขึ้น  และมีเนื้อห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สอดคล้องกับแนวทางดังกล่าวข้างต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ในแต่ละด้านสามารถจัดรวมไว้ในโครงการพัฒนาพนักงานส่วนตำบลโครงการ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ียวกันได้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่วนที่ 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พัฒนา  และระยะเวลาดำเนิน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201930</wp:posOffset>
                </wp:positionV>
                <wp:extent cx="18669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5.9pt" to="299.95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6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ิธีการพัฒนาพนักงานส่วนตำบลและบุคลากร  ขององค์การบริหารส่วนตำบลสามพระยา  กำหนดวิธีการพัฒนา  ตามความจำเป็นและความเหมาะสมในการดำเนินการ  โดยใช้วิธีดังนี้</w:t>
      </w:r>
    </w:p>
    <w:p>
      <w:pPr>
        <w:pStyle w:val="Normal"/>
        <w:spacing w:before="16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วิธีการดำเนิน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เสนอโครงการในการจัดอบร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การปฐมนิเทศ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อบร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 การศึกษาหรือดู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 การประชุมเชิงปฏิบัติการ  หรือการสัมมนารวมถึงการประชุมประจำเดือนขององค์การบริหารส่วนตำบลในการถ่ายทอดความรู้ในการปฏิบัติ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 การสอนงาน  การให้คำปรึกษ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แนวทางการดำเนิน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องค์การบริหารส่วนตำบลดำเนินการเ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สถาบันพัฒนาบุคลากรท้องถิ่น  กรมส่งเสริมการปกครองท้องถิ่น  เป็นผู้ดำเนินการโดยองค์การบริหารส่วนตำบลจัดส่งพนักงานส่วนตำบลเข้ารับการอบร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 ส่วนราชการหรือหน่วยงานอื่น ๆ ดำเนินการสอดคล้องกับแผนพัฒนา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พนักงาน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ขององค์การบริหารส่วนตำบลสามพระยาเป็นผู้ดำเนิน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ระยะเวลาในการดำเนินการพัฒนา</w:t>
      </w:r>
    </w:p>
    <w:p>
      <w:pPr>
        <w:pStyle w:val="Normal"/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ปี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ตั้งแต่วันที่  ๑  ตุลาคม  ๒๕๕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๗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 ถึงวันที่  ๓๐  กันยายน  ๒๕๕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ปี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>๕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ตั้งแต่วันที่  ๑  ตุลาคม  ๒๕๕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๘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 ถึงวันที่  ๓๐  กันยายน  ๒๕๕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 ปี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ตั้งแต่วันที่  ๑  ตุลาคม  ๒๕๕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๙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 ถึงวันที่  ๓๐  กันยายน  ๒๕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๖๐</w:t>
      </w:r>
    </w:p>
    <w:p>
      <w:pPr>
        <w:pStyle w:val="Normal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โครงการตามแผนพัฒนาพนักงานส่วนตำบล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สามพระยา  ได้จัดทำโครงการตามแผนพัฒนาบุคลากรตามความรู้พื้นฐานในการปฏิบัติราชการ  และเพื่อเป็นการพัฒนาศักยภาพในการปฏิบัติงานของพนักงานส่วนตำบล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ต่ละตำแหน่ง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106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่วนที่ ๕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ละเอียดแผนงาน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โครงการพัฒนาพนักงานส่วนตำบล 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๘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– ๒๕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๐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สามพระย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152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245"/>
        <w:gridCol w:w="1701"/>
        <w:gridCol w:w="895"/>
        <w:gridCol w:w="1417"/>
        <w:gridCol w:w="1426"/>
        <w:gridCol w:w="1598"/>
        <w:gridCol w:w="1772"/>
        <w:gridCol w:w="1259"/>
        <w:gridCol w:w="1413"/>
      </w:tblGrid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ุ่มเป้าหมาย</w:t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ดำเนินการ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พัฒนา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ดำเนินการ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รมส่งเสริมฯ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อื่น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อบรมเพิ่มประสิทธิภาพในการบริหารงาน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ฝึกอบรมและสัมมนาให้บุคลากรตามหลักสูตรต่าง ๆ ที่ทาง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ขึ้นเ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กตำแหน่ง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มมน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๐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พัฒนาความรู้ให้แก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บุคลากรเข้าอบรมและสัมมนาตามหลักสูตรต่าง ๆ ที่หน่วย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ื่นจั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กตำแหน่ง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มมน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๐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ศึกษาดูงานหน่วยงานอื่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บุคลากรไปศึกษาดูงานตามหน่วยงานอื่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กตำแหน่ง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ึกษาดูงาน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๐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ุ่มเป้าหมาย</w:t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ดำเนินการ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พัฒนา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ดำเนินการ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รมส่งเสริมฯ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อื่น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ชุมประจำเดือ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ประชุมประจำเดือนแนะนำการปฏิบัติงานและถ่ายทอดความรู้โดยให้บุคลากรที่ได้ไปอบรมมาเป็นผู้ถ่ายทอดความรู้ให้แก่บุคลากรทุกค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กตำแหน่ง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ุมประจำเดื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อนงาน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๘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๐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อบรมหลักสูตรการปฏิบัติงานตามตำแหน่งหน้าที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สูตรนักบริหารงานคลั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สูตรนักบริหารงานช่า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สูต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บริหารงานทั่วไป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สูตรนักบริหารงานศึกษ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สูต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จ้าหน้าที่วิเคราะห์ฯ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ลักสูตรนักวิชาการประชาสัมพันธ์ฯ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สูตรเจ้าพนักงานพัสดุ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ูตรเกี่ยวกับแผนที่ภาษ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ะเบียนทรัพย์สิ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ตำแหน่งที่เปิดอบร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ึกษาดูงาน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๘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๐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ที่ทางกรมฯกำหนด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ุ่มเป้าหมาย</w:t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ดำเนินการ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พัฒนา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ดำเนินการ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รมส่งเสริมฯ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อื่น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รรหาเครื่องมืออุปกรณ์เพื่อการบริหารงาน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สรรหาเครื่องมือและอุปกรณ์ต่าง ๆ เพื่อให้การบริหารงาน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ประสิทธิภาพมากขึ้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กตำแหน่ง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รหาเครื่องมื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ปกรณ์ต่าง ๆ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จำเป็นต้องใช้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๘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๐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ฝึกทดลองการปฏิบัติ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หรับเจ้าหน้าที่บรรจุใหม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ให้มีการฝึกทดลองงานสำหรับเจ้าหน้าที่ที่บรรจุใหม่ก่อนเข้าปฏิบัติงานจร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กตำแหน่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ึกทดลอ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อนงาน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๘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๐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พัฒนาคุณธรรมจริยธรรมของบุคลาก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ฝึกอบรมให้ความรู้เพื่อพัฒนาคุณธรรมจริยธรรมแก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ของ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่วมกับโครงการค่ายพุทธบุ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ุทธธรร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กตำแหน่ง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ุ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ร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๘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๐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ทำประมวลจริยธรรมของข้าราช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ประมวลจริยธรรม  เพื่อให้บุคลากรได้ยึดถือ  และใช้เป็นแนวทางในการปฏิบัติงา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กตำแหน่ง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ุมประจำเดือน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๘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๐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3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709" w:top="1531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่วนที่ ๖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ติดตามและประเมินผ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67005</wp:posOffset>
                </wp:positionV>
                <wp:extent cx="1485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15pt" to="269.9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สามพระยา  ได้กำหนดวิธีการติดตามและประเมินผลการพัฒนาพนักงานส่วนตำบล  และบุคลากรขององค์การบริหารส่วนตำบล  โดยแต่งตั้งผู้รับผิดชอบในการประเมินผลการพัฒนาพนักงานส่วนตำบลและบุคลากร  ดัง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ติดตามประเมินผลการพัฒนาพนักงานส่วนตำบล  ประกอบด้ว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ลัดองค์การบริหารส่วนตำบลสามพระย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ประธา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ส่วนราชการทุกคน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กรรม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ผู้รับผิดชอบงานบริหารงานบุคคล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กรรมการและเลขานุ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โดยให้มีหน้าที่ติดตามและประเมินผลการพัฒนาพนักงานส่วนตำบล  และบุคลากรขององค์การบริหารส่วนตำบลสามพระยาเป็นประจำทุกปี  และสรุปรายงานผลและข้อเสนอแนะในการติดตามประเมินผลให้นายกองค์การบริหารส่วนตำบลสามพระยารับทราบเพื่อพิจารณ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อกจากการติดตามและประเมินผลในรูปคณะกรรมการแล้วในการที่มีการพัฒนาพนักงานส่วนตำบล  ในแต่ละครั้งที่องค์การบริหารส่วนตำบลสามพระยา  เป็นผู้ดำเนินการจะทำการประเมินผลการพัฒนาความรู้  ในแต่ละครั้งเป็น  ๒  ระยะ  คือ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ะยะก่อนการดำเนินการ  โดยการประเมินจากการใช้แบบทดสอบเพื่อวัดความรู้ความเข้าใจก่อนได้รับการพัฒนาความรู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ระยะหลังการดำเนินการ  โดยการประเมินจากการใช้แบบทดสอบชุดเดิมเพื่อวัดความรู้ความเข้าใจหลักจากได้เข้ารับการอบรมพัฒนาความรู้  แล้วนำมาเปรียบเทียบผลคะแนนที่ได้ว่ามีผลคะแนนแตกต่างจากก่อนและหลังอย่างไ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นกรณีโครงการที่มีการจัดศึกษาดูงานนอกสถานที่ภายหลังจากกลับจากศึกษาดูงานจะมีการประเมินและสรุปผลสาระความรู้และประโยชน์ที่ได้รับจากการศึกษาดูงานเพื่อเผยแพร่ให้บุคลากรของ 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ได้ทราบ  เพื่อนำไปปรับใช้ในการปฏิบัติงานของ 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ห้เกิดประสิทธิภาพและประสิทธิผลเป็นประโยชน์แก่ประชาชนต่อไป  และรายงานให้นายอำเภอในฐานะผู้กำกับดูแล ได้รับทราบต่อไป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59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00" w:leader="none"/>
      </w:tabs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16"/>
        <w:szCs w:val="16"/>
      </w:rPr>
      <w:fldChar w:fldCharType="begin"/>
    </w:r>
    <w:r>
      <w:rPr>
        <w:sz w:val="16"/>
        <w:szCs w:val="16"/>
        <w:rFonts w:cs="TH SarabunPSK" w:ascii="TH SarabunPSK" w:hAnsi="TH SarabunPSK"/>
      </w:rPr>
      <w:instrText xml:space="preserve"> FILENAME \p </w:instrText>
    </w:r>
    <w:r>
      <w:rPr>
        <w:sz w:val="16"/>
        <w:szCs w:val="16"/>
        <w:rFonts w:cs="TH SarabunPSK" w:ascii="TH SarabunPSK" w:hAnsi="TH SarabunPSK"/>
      </w:rPr>
      <w:fldChar w:fldCharType="separate"/>
    </w:r>
    <w:r>
      <w:rPr>
        <w:sz w:val="16"/>
        <w:szCs w:val="16"/>
        <w:rFonts w:cs="TH SarabunPSK" w:ascii="TH SarabunPSK" w:hAnsi="TH SarabunPSK"/>
      </w:rPr>
      <w:t>/tmp/in/input.doc</w:t>
    </w:r>
    <w:r>
      <w:rPr>
        <w:sz w:val="16"/>
        <w:szCs w:val="16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 w:val="28"/>
      </w:rPr>
      <w:tab/>
      <w:tab/>
      <w:tab/>
    </w: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16</w:t>
    </w:r>
    <w:r>
      <w:rPr>
        <w:sz w:val="28"/>
        <w:rFonts w:cs="TH SarabunPSK" w:ascii="TH SarabunPSK" w:hAnsi="TH SarabunPSK"/>
      </w:rPr>
      <w:fldChar w:fldCharType="end"/>
    </w:r>
  </w:p>
  <w:p>
    <w:pPr>
      <w:pStyle w:val="Foo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00" w:leader="none"/>
      </w:tabs>
      <w:rPr/>
    </w:pPr>
    <w:r>
      <w:rPr>
        <w:rFonts w:cs="TH SarabunPSK" w:ascii="TH SarabunPSK" w:hAnsi="TH SarabunPSK"/>
        <w:sz w:val="16"/>
        <w:szCs w:val="16"/>
      </w:rPr>
      <w:fldChar w:fldCharType="begin"/>
    </w:r>
    <w:r>
      <w:rPr>
        <w:sz w:val="16"/>
        <w:szCs w:val="16"/>
        <w:rFonts w:cs="TH SarabunPSK" w:ascii="TH SarabunPSK" w:hAnsi="TH SarabunPSK"/>
      </w:rPr>
      <w:instrText xml:space="preserve"> FILENAME \p </w:instrText>
    </w:r>
    <w:r>
      <w:rPr>
        <w:sz w:val="16"/>
        <w:szCs w:val="16"/>
        <w:rFonts w:cs="TH SarabunPSK" w:ascii="TH SarabunPSK" w:hAnsi="TH SarabunPSK"/>
      </w:rPr>
      <w:fldChar w:fldCharType="separate"/>
    </w:r>
    <w:r>
      <w:rPr>
        <w:sz w:val="16"/>
        <w:szCs w:val="16"/>
        <w:rFonts w:cs="TH SarabunPSK" w:ascii="TH SarabunPSK" w:hAnsi="TH SarabunPSK"/>
      </w:rPr>
      <w:t>/tmp/in/input.doc</w:t>
    </w:r>
    <w:r>
      <w:rPr>
        <w:sz w:val="16"/>
        <w:szCs w:val="16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 w:val="28"/>
      </w:rPr>
      <w:tab/>
      <w:tab/>
      <w:tab/>
    </w: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22</w:t>
    </w:r>
    <w:r>
      <w:rPr>
        <w:sz w:val="28"/>
        <w:rFonts w:cs="TH SarabunPSK" w:ascii="TH SarabunPSK" w:hAnsi="TH SarabunPSK"/>
      </w:rPr>
      <w:fldChar w:fldCharType="end"/>
    </w:r>
  </w:p>
  <w:p>
    <w:pPr>
      <w:pStyle w:val="Foo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00" w:leader="none"/>
      </w:tabs>
      <w:rPr/>
    </w:pPr>
    <w:r>
      <w:rPr>
        <w:rFonts w:cs="TH SarabunPSK" w:ascii="TH SarabunPSK" w:hAnsi="TH SarabunPSK"/>
        <w:sz w:val="16"/>
        <w:szCs w:val="16"/>
      </w:rPr>
      <w:fldChar w:fldCharType="begin"/>
    </w:r>
    <w:r>
      <w:rPr>
        <w:sz w:val="16"/>
        <w:szCs w:val="16"/>
        <w:rFonts w:cs="TH SarabunPSK" w:ascii="TH SarabunPSK" w:hAnsi="TH SarabunPSK"/>
      </w:rPr>
      <w:instrText xml:space="preserve"> FILENAME \p </w:instrText>
    </w:r>
    <w:r>
      <w:rPr>
        <w:sz w:val="16"/>
        <w:szCs w:val="16"/>
        <w:rFonts w:cs="TH SarabunPSK" w:ascii="TH SarabunPSK" w:hAnsi="TH SarabunPSK"/>
      </w:rPr>
      <w:fldChar w:fldCharType="separate"/>
    </w:r>
    <w:r>
      <w:rPr>
        <w:sz w:val="16"/>
        <w:szCs w:val="16"/>
        <w:rFonts w:cs="TH SarabunPSK" w:ascii="TH SarabunPSK" w:hAnsi="TH SarabunPSK"/>
      </w:rPr>
      <w:t>/tmp/in/input.doc</w:t>
    </w:r>
    <w:r>
      <w:rPr>
        <w:sz w:val="16"/>
        <w:szCs w:val="16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 w:val="28"/>
      </w:rPr>
      <w:tab/>
      <w:tab/>
      <w:tab/>
    </w: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24</w:t>
    </w:r>
    <w:r>
      <w:rPr>
        <w:sz w:val="28"/>
        <w:rFonts w:cs="TH SarabunPSK" w:ascii="TH SarabunPSK" w:hAnsi="TH SarabunPSK"/>
      </w:rPr>
      <w:fldChar w:fldCharType="end"/>
    </w:r>
  </w:p>
  <w:p>
    <w:pPr>
      <w:pStyle w:val="Foo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(%1)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PSK" w:hAnsi="TH SarabunPSK" w:eastAsia="Times New Roman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SarabunPSK" w:hAnsi="TH SarabunPSK" w:eastAsia="Times New Roman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ท้ายกระดาษ อักขระ"/>
    <w:basedOn w:val="Style14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ascii="Cordia New" w:hAnsi="Cordia New" w:eastAsia="Cordia New" w:cs="AngsanaUPC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Cordia New" w:hAnsi="Cordia New" w:eastAsia="Cordia New" w:cs="Cordia New"/>
      <w:sz w:val="28"/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2:00:00Z</dcterms:created>
  <dc:creator>Users</dc:creator>
  <dc:description/>
  <cp:keywords/>
  <dc:language>en-US</dc:language>
  <cp:lastModifiedBy>KKD Windows 7 V.3</cp:lastModifiedBy>
  <cp:lastPrinted>2014-12-08T14:33:00Z</cp:lastPrinted>
  <dcterms:modified xsi:type="dcterms:W3CDTF">2014-12-08T07:34:00Z</dcterms:modified>
  <cp:revision>19</cp:revision>
  <dc:subject/>
  <dc:title>1</dc:title>
</cp:coreProperties>
</file>